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20 августа 2020 года № 571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0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386"/>
        <w:gridCol w:w="1559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53 692,0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4 184,7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 402,8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834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9999 05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 947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4 176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5 5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69 05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117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28 05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120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 574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1 864,0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3 418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 558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547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11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79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469 05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9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91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Христозова Антонина</cp:lastModifiedBy>
  <cp:lastPrinted>2020-08-24T15:48:00Z</cp:lastPrinted>
  <dcterms:modified xsi:type="dcterms:W3CDTF">2020-08-24T12:48:00Z</dcterms:modified>
  <cp:revision>91</cp:revision>
  <dc:subject/>
  <dc:title/>
</cp:coreProperties>
</file>